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612s-51dCUST-B02C139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1.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20 11:56:54.08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59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20 11:55:12.7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720-0616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20 11:55:12.7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39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20 11:54:32.4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17r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7-20 11:54:32.4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